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24A</w:t>
        <w:tab/>
        <w:t>3.</w:t>
        <w:tab/>
        <w:t>Form: Power to Permit Life Beneficiary to Occupy Re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1.24A-1</w:t>
        <w:tab/>
        <w:t>Power to permit life beneficiary to occupy re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may, in the trustee’s sole discretion, permit any person having an interest in the income of the trust to occupy any real property forming a part of the trust estate on terms that the trustee considers proper, whether rent free, in consideration of payment of taxes, insurance, maintenance, and ordinary repairs, or otherwi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6:00Z</dcterms:created>
  <dc:creator/>
  <dc:description/>
  <cp:keywords/>
  <dc:language>en-US</dc:language>
  <cp:lastModifiedBy>murphyk</cp:lastModifiedBy>
  <cp:lastPrinted>2003-05-02T11:57:00Z</cp:lastPrinted>
  <dcterms:modified xsi:type="dcterms:W3CDTF">2009-10-29T18:46:00Z</dcterms:modified>
  <cp:revision>2</cp:revision>
  <dc:subject/>
  <dc:title>||§31</dc:title>
</cp:coreProperties>
</file>